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39585" cy="9410700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1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362" w:gutter="0" w:header="0" w:top="567" w:footer="0" w:bottom="79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30T18:30:00Z</dcterms:created>
  <dc:creator>Gerhard Raith</dc:creator>
  <dc:description/>
  <dc:language>en-US</dc:language>
  <cp:lastModifiedBy>Raith Gerhard</cp:lastModifiedBy>
  <cp:lastPrinted>2000-01-25T22:11:00Z</cp:lastPrinted>
  <dcterms:modified xsi:type="dcterms:W3CDTF">2000-01-25T21:13:00Z</dcterms:modified>
  <cp:revision>3</cp:revision>
  <dc:subject/>
  <dc:title> </dc:title>
</cp:coreProperties>
</file>